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arel Čapek – Válka s Mloky</w:t>
      </w:r>
    </w:p>
    <w:p>
      <w:pPr>
        <w:pStyle w:val="Normal"/>
        <w:autoSpaceDE w:val="false"/>
        <w:ind w:right="113" w:hanging="0"/>
        <w:rPr>
          <w:rFonts w:ascii="Arial" w:hAnsi="Arial" w:cs="Arial"/>
          <w:b/>
          <w:b/>
          <w:bCs/>
          <w:sz w:val="22"/>
          <w:szCs w:val="22"/>
        </w:rPr>
      </w:pPr>
      <w:r>
        <w:rPr>
          <w:rFonts w:cs="Arial" w:ascii="Arial" w:hAnsi="Arial"/>
          <w:b/>
          <w:bCs/>
          <w:sz w:val="22"/>
          <w:szCs w:val="22"/>
        </w:rPr>
      </w:r>
    </w:p>
    <w:p>
      <w:pPr>
        <w:pStyle w:val="Normal"/>
        <w:autoSpaceDE w:val="false"/>
        <w:ind w:right="113" w:hanging="0"/>
        <w:rPr/>
      </w:pPr>
      <w:r>
        <w:rPr>
          <w:rFonts w:cs="Arial" w:ascii="Arial" w:hAnsi="Arial"/>
          <w:b/>
          <w:bCs/>
          <w:sz w:val="22"/>
          <w:szCs w:val="22"/>
        </w:rPr>
        <w:t>Autor:</w:t>
      </w:r>
      <w:r>
        <w:rPr>
          <w:rFonts w:cs="Arial" w:ascii="Arial" w:hAnsi="Arial"/>
          <w:sz w:val="22"/>
          <w:szCs w:val="22"/>
        </w:rPr>
        <w:t xml:space="preserve"> (1890–1938) světově známý spisovatel, novinář (tvůrce tzv. sloupku), překladatel</w:t>
        <w:br/>
        <w:t>« Malé Svatoňovice, dětství v Úpici; studium filozofie v Praze, zájem o filozofický pragmatismus (měřítko pravdy je v užitečnosti hodnotného díla, konaného s dobrým úmyslem);</w:t>
      </w:r>
    </w:p>
    <w:p>
      <w:pPr>
        <w:pStyle w:val="Normal"/>
        <w:autoSpaceDE w:val="false"/>
        <w:ind w:right="113" w:hanging="0"/>
        <w:rPr>
          <w:rFonts w:ascii="Arial" w:hAnsi="Arial" w:cs="Arial"/>
          <w:sz w:val="22"/>
          <w:szCs w:val="22"/>
        </w:rPr>
      </w:pPr>
      <w:r>
        <w:rPr>
          <w:rFonts w:cs="Arial" w:ascii="Arial" w:hAnsi="Arial"/>
          <w:sz w:val="22"/>
          <w:szCs w:val="22"/>
        </w:rPr>
        <w:t>novinář – psal do Národních listů a zvl. Lidových novin;</w:t>
      </w:r>
    </w:p>
    <w:p>
      <w:pPr>
        <w:pStyle w:val="Normal"/>
        <w:autoSpaceDE w:val="false"/>
        <w:ind w:right="113" w:hanging="0"/>
        <w:rPr>
          <w:rFonts w:ascii="Arial" w:hAnsi="Arial" w:cs="Arial"/>
          <w:sz w:val="22"/>
          <w:szCs w:val="22"/>
        </w:rPr>
      </w:pPr>
      <w:r>
        <w:rPr>
          <w:rFonts w:cs="Arial" w:ascii="Arial" w:hAnsi="Arial"/>
          <w:sz w:val="22"/>
          <w:szCs w:val="22"/>
        </w:rPr>
        <w:t>záliba v cestování, práci na zahradě (Zahradníkův rok), vztah k zvířatům (Měl jsem psa a kočk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niha </w:t>
      </w:r>
      <w:r>
        <w:rPr>
          <w:rFonts w:cs="Arial" w:ascii="Arial" w:hAnsi="Arial"/>
          <w:i/>
          <w:iCs/>
          <w:sz w:val="22"/>
          <w:szCs w:val="22"/>
        </w:rPr>
        <w:t>Století české SCI - FI - Karel Čapek</w:t>
      </w:r>
      <w:r>
        <w:rPr>
          <w:rFonts w:cs="Arial" w:ascii="Arial" w:hAnsi="Arial"/>
          <w:sz w:val="22"/>
          <w:szCs w:val="22"/>
        </w:rPr>
        <w:t xml:space="preserve"> z roku 1998 </w:t>
        <w:br/>
      </w:r>
      <w:r>
        <w:rPr>
          <w:sz w:val="22"/>
          <w:szCs w:val="22"/>
        </w:rPr>
        <w:br/>
      </w:r>
      <w:r>
        <w:rPr>
          <w:rFonts w:cs="Arial" w:ascii="Arial" w:hAnsi="Arial"/>
          <w:b/>
          <w:bCs/>
          <w:sz w:val="22"/>
          <w:szCs w:val="22"/>
        </w:rPr>
        <w:t xml:space="preserve">Kompozice: </w:t>
      </w:r>
      <w:r>
        <w:rPr>
          <w:rFonts w:cs="Arial" w:ascii="Arial" w:hAnsi="Arial"/>
          <w:sz w:val="22"/>
          <w:szCs w:val="22"/>
        </w:rPr>
        <w:t xml:space="preserve">román rozdělen do tří knih, knihy děleny na kapitoly; kniha proložena novinovými články – praxe novináře, letáky a provoláními, která dotvářejí atmosféru díla </w:t>
        <w:br/>
      </w:r>
    </w:p>
    <w:p>
      <w:pPr>
        <w:pStyle w:val="Normal"/>
        <w:jc w:val="both"/>
        <w:rPr/>
      </w:pPr>
      <w:r>
        <w:rPr>
          <w:rFonts w:cs="Arial" w:ascii="Arial" w:hAnsi="Arial"/>
          <w:sz w:val="22"/>
          <w:szCs w:val="22"/>
        </w:rPr>
        <w:t>Děj knihy začíná na nenápadném ostrůvku Tana Masa na rovníku, poblíž Sumatry. Kapitána J. van Tocha (rodáka z Českého Jevíčka) je pověřen svým zaměstnavatelem objevením nových nalezišť perel. Od domorodců se dozví, že v lokalitě zvané Devils Bay nikdo neloví, protože podle domorodé pověsti zde mají podzemní města "čerti" (Ošklivá černá stvoření asi 120 cm vysoká s jakoby dětskýma rukama). Po dlouhém přesvědčování přemluví dva domorodce, aby ho provázeli na jeho průzkumu. Po průzkumu moře se oba vynoří napůl zbláznění, ale perel je prý pod vodou dost. Výprava opouští zátoku, ale později se kapitán J. van Tocha vrací zpět na pobřeží. Zde vidí podivná "zvířata" jak se snaží svými nešikovnými prsty otevřít perlorodky a vyjíst jejich maso. V jejich snažení jim pomáhá svým nožem a za jeho pomoc ho odměňují několika perlami. Během roku si všímá, že mnoho mloků padne za oběť žralokům, a proto se do zálivu vrací s obávaným lovcem žraloků. Mloci jsou velice zruční a zanedlouho s pomocí zbraní, které jim kapitán věnoval výměnou za perly, loví žraloky sami. Vrací se zpátky do vlasti, kde se setká s nejbohatším obchodníkem v Čechách a svým kamarádem z dětství, G. H. Bondym. Zde také prvně vidí sluhu pana Bondyho, Povondra. Kapitán se dohodne s obchodníkem, že bude rozvážet mloky po světě, ti budou osidlovat pobřeží, a potravu vyměňovat za perly. Takto se mloci rozšíří po celém světě.</w:t>
      </w:r>
    </w:p>
    <w:p>
      <w:pPr>
        <w:pStyle w:val="Normal"/>
        <w:jc w:val="both"/>
        <w:rPr>
          <w:rFonts w:ascii="Arial" w:hAnsi="Arial" w:cs="Arial"/>
          <w:sz w:val="22"/>
          <w:szCs w:val="22"/>
        </w:rPr>
      </w:pPr>
      <w:r>
        <w:rPr>
          <w:rFonts w:cs="Arial" w:ascii="Arial" w:hAnsi="Arial"/>
          <w:sz w:val="22"/>
          <w:szCs w:val="22"/>
        </w:rPr>
        <w:t>Pan Povondra je se svým malým synkem náhodou na jakési pouti, kde spatří stan: "Kapitán J. van Toch a jeho cvičení mloci". Zaplatí a jde se se synkem podívat dovnitř. Zde vidí cvičeného mloka, který dokonce mluví. Po smrti Kapitána van Tocha podnikatel G. H. Bondy spolu s mnoha jinými světovými podniky zakládá takzvaný Mločí Syndykát, Salamander-Syndicate. Tato společnost dováží mloky na různá místa na světě, kde jsou využívána na práci(např.: stavění přístavů, vlnolamů, nových břehů a podobně). Takto se rozjíždí velmi výnosný obchod zvaný S-trade (Salamander-Trade). Pan Povondra si libuje: "Tohle jsem vlastně způsobil já. Nebýt mě, kapitán by nepotkal pana Bondyho a nové dějiny, Mločí věk, by vůbec nemohly začít. Svět mi za mnohé vděčí."</w:t>
      </w:r>
    </w:p>
    <w:p>
      <w:pPr>
        <w:pStyle w:val="Normal"/>
        <w:jc w:val="both"/>
        <w:rPr>
          <w:rFonts w:ascii="Arial" w:hAnsi="Arial" w:cs="Arial"/>
          <w:sz w:val="22"/>
          <w:szCs w:val="22"/>
        </w:rPr>
      </w:pPr>
      <w:r>
        <w:rPr>
          <w:rFonts w:cs="Arial" w:ascii="Arial" w:hAnsi="Arial"/>
          <w:sz w:val="22"/>
          <w:szCs w:val="22"/>
        </w:rPr>
        <w:t>Mloci velice rychle dohání rozdíly mezi nimi a člověkem, učí se mluvit, a někteří z nich se stávají právníky. Lidé s mloky obchodují, dodávají jim potravu a zbraně. Počet mloků dosáhl několika miliard. Zemi postihují tři velmi podivná zemětřesení, a část pevniny se mění v pobřeží. Potom Salamander Chief, velitel mloků prohlašuje: "prodejte nám svoje pevniny, nebo si je vezmeme sami." Anglie se snaží mlokům vzdorovat, ale marně. Za jeden a půl měsíce jim zničí skoro všechny lodě. Mloci dále ničí pevninu, až asi z 1/3 veškeré světové pevniny vytvoří umělé břehy pro svoje líhně. Pan Povondra se zhrozí co to vlastně vytvořil a umírá. V závěru románu se objevuje první mlok v Praze ve Vltavě.</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nížka se mi vcelku líbila, byla napínavá, ale jelikož nerad čtu, tak by mohla být trochu kratší, i když 250 stránek není moc.</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l Trs</w:t>
    </w:r>
  </w:p>
  <w:p>
    <w:pPr>
      <w:pStyle w:val="Header"/>
      <w:rPr/>
    </w:pPr>
    <w:r>
      <w:rPr/>
      <w:tab/>
      <w:tab/>
      <w:t>E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9:11:00Z</dcterms:created>
  <dc:creator>Michal Trs</dc:creator>
  <dc:description/>
  <dc:language>en-US</dc:language>
  <cp:lastModifiedBy>Michal Trs</cp:lastModifiedBy>
  <cp:lastPrinted>2001-04-09T21:13:00Z</cp:lastPrinted>
  <dcterms:modified xsi:type="dcterms:W3CDTF">2002-04-15T10:22:00Z</dcterms:modified>
  <cp:revision>4</cp:revision>
  <dc:subject/>
  <dc:title>Karel Čapek – Válka s Mloky</dc:title>
</cp:coreProperties>
</file>