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arel Jaromír Erben – Kytice z pověstí národní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o knihu vydalo Státní nakladatelství krásné literatury, hudby a umění v roce 1953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á se o sbírku lidové slovesnosti - 13 balad.. Na celém díle je patrný vliv bájí (vystupují nadpřirozené bytosti). Základními motivy jsou : víra v nadpřirozené síly, vztahy mezi lidmi (zvláště vztah matky a dítěte), člověk, který se něčím proviní a nese (přijímá) za to nepřiměřený trest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  <w:szCs w:val="24"/>
        </w:rPr>
        <w:t>Autor:</w:t>
      </w:r>
      <w:r>
        <w:rPr>
          <w:rFonts w:cs="Arial" w:ascii="Arial" w:hAnsi="Arial"/>
          <w:sz w:val="24"/>
          <w:szCs w:val="24"/>
        </w:rPr>
        <w:t xml:space="preserve"> Erben pochází z Miletína, studoval na gymnasiu v Hradci králové. Poté studoval filosofii a práva v Praze.Svým dílem Kytice inspiroval další autory (např.:Jiřího Wolkera – Těžká hodina). Je také autorem Českých pohádek, Písní národních v Čechách a Prostonárodních českých písní a říkade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4"/>
          <w:szCs w:val="24"/>
        </w:rPr>
        <w:t>Jazyk:</w:t>
      </w:r>
      <w:r>
        <w:rPr>
          <w:rFonts w:cs="Arial" w:ascii="Arial" w:hAnsi="Arial"/>
          <w:sz w:val="24"/>
          <w:szCs w:val="24"/>
        </w:rPr>
        <w:t xml:space="preserve"> Starší, básnický,ale i pro mne celkem dobře srozumitelný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sz w:val="24"/>
          <w:szCs w:val="24"/>
        </w:rPr>
        <w:t>Hlavní hrdinové:</w:t>
      </w:r>
      <w:r>
        <w:rPr>
          <w:rFonts w:cs="Arial" w:ascii="Arial" w:hAnsi="Arial"/>
          <w:sz w:val="24"/>
          <w:szCs w:val="24"/>
        </w:rPr>
        <w:t xml:space="preserve"> převážně žen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BRANÉ BÁSNĚ 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b/>
          <w:sz w:val="24"/>
          <w:szCs w:val="24"/>
        </w:rPr>
        <w:t>Poklad :</w:t>
      </w:r>
      <w:r>
        <w:rPr>
          <w:rFonts w:cs="Arial" w:ascii="Arial" w:hAnsi="Arial"/>
          <w:sz w:val="24"/>
          <w:szCs w:val="24"/>
        </w:rPr>
        <w:t xml:space="preserve"> Tato báseň se odehrává v průběhu jednoho roku a vypráví o ženě a jejím dítěti. Na Velký pátek, kdy se odkrývají poklady objevila zlato v jeskyni – otevřené skále. Jak byla unesena tou krásou, tak tam odložila své dítě, které začalo plakat, tak mu dala zlaté mince, aby si s nimi hrálo. Odnesla si spoustu zlata s sebou domů, kde ho dala do truhly. Po chvilce se šla na zlato podívat a zjistila, že zlato se proměnilo v zeminu a uvědomila si, že dítě nechala  v jeskyni. Okamžitě běžela zpátky, ale dítě už tam nebylo. Od této doby se nemodlila o nic jiného, než aby dostala své dítě zpátky. O rok později se šla podívat do jeskyně a dítě i se zlatem tam našla. Od té doby je pro ní nejdůležitější její dítě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tát :</w:t>
      </w:r>
      <w:r>
        <w:rPr>
          <w:rFonts w:cs="Arial" w:ascii="Arial" w:hAnsi="Arial"/>
          <w:i/>
          <w:sz w:val="24"/>
          <w:szCs w:val="24"/>
        </w:rPr>
        <w:t xml:space="preserve"> „Ach běda mi! běda! běda! ach mé dítě, kde jsi, kde jsi? Kde tě najdu dítě drahé?!“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4"/>
          <w:szCs w:val="24"/>
        </w:rPr>
        <w:t>Polednice :</w:t>
      </w:r>
      <w:r>
        <w:rPr>
          <w:rFonts w:cs="Arial" w:ascii="Arial" w:hAnsi="Arial"/>
          <w:sz w:val="24"/>
          <w:szCs w:val="24"/>
        </w:rPr>
        <w:t xml:space="preserve"> Báseň o hysterické ženě a jejím dítěti. Dítě neustále pláče a tak na něj přivolá polednici. Když si pro dítě polednice přijde, tak si uvědomí co způsobila a dítě jí nechce dát. Ve strachu o dítě ho omylem uškrtí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 xml:space="preserve">citát </w:t>
      </w:r>
      <w:r>
        <w:rPr>
          <w:rFonts w:cs="Arial" w:ascii="Arial" w:hAnsi="Arial"/>
          <w:i/>
          <w:sz w:val="24"/>
          <w:szCs w:val="24"/>
        </w:rPr>
        <w:t>: U lavice dítě stálo, z plna hrdla křičelo. „Bodejž jsi ty jen trochu málo, ty cikáně, mlčelo! , Ve mdlobách tu matka leží, k ňadrám dítě přimknuté: matku vzkřísit ještě stěží, avšak dítě zalknuté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4"/>
          <w:szCs w:val="24"/>
        </w:rPr>
        <w:t>Vodník :</w:t>
      </w:r>
      <w:r>
        <w:rPr>
          <w:rFonts w:cs="Arial" w:ascii="Arial" w:hAnsi="Arial"/>
          <w:sz w:val="24"/>
          <w:szCs w:val="24"/>
        </w:rPr>
        <w:t xml:space="preserve"> I v této básni vystupují nadpřirozené síly. Dcera neuposlechne svoji matku a jde si vyprat šátky. První šátek namočila a lávka se s ní prolomila a zavířilo se po ní v hlubině. Stala se vodníkovou ženou a měla s ním dítě. Prosila Vodníka, ať jí pustí nahoru za svou matkou, aby se s ní mohla naposledy rozloučit. Po chvilce přemlouvání jí vodník pustí pod podmínkou ,že se musí do večera vrátit. Navečer si pro ni vodník přijde a matka ho třikrát pošle do pryč. Když přišel po třetí tak chtěl, aby šla domů a nakrmila dítě. Matka mu řekne ať přinese dítě na jejich práh. Vodník ho přinese, ale má to jednu chybu, dítě je mrtvé.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4"/>
          <w:szCs w:val="24"/>
        </w:rPr>
        <w:t xml:space="preserve">citát </w:t>
      </w:r>
      <w:r>
        <w:rPr>
          <w:rFonts w:cs="Arial" w:ascii="Arial" w:hAnsi="Arial"/>
          <w:i/>
          <w:sz w:val="24"/>
          <w:szCs w:val="24"/>
        </w:rPr>
        <w:t>: Dvě věci tu v krvi leží – mráz po těle hrůzou běží : dětská hlava bez tělíčka a tělíčko bez hlavy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ichal Trs</w:t>
    </w:r>
  </w:p>
  <w:p>
    <w:pPr>
      <w:pStyle w:val="Header"/>
      <w:rPr/>
    </w:pPr>
    <w:r>
      <w:rPr/>
      <w:tab/>
      <w:tab/>
      <w:t>E2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7:21:00Z</dcterms:created>
  <dc:creator>Michal Trs</dc:creator>
  <dc:description/>
  <dc:language>en-US</dc:language>
  <cp:lastModifiedBy>Michal Trs</cp:lastModifiedBy>
  <dcterms:modified xsi:type="dcterms:W3CDTF">2002-04-15T08:23:00Z</dcterms:modified>
  <cp:revision>3</cp:revision>
  <dc:subject/>
  <dc:title>Karel Jaromír Erben – Kytice z pověstí národních</dc:title>
</cp:coreProperties>
</file>