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</w:rPr>
      </w:pPr>
      <w:r>
        <w:rPr>
          <w:sz w:val="36"/>
        </w:rPr>
        <w:t>Alois Jirásek – Z Čech až na konec svět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ihu Z Čech až na konec světa vydalo Státní nakladatelství dětské knihy v Praze roku 195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ěj se odehrává v 15.století a popisuje cestu po Evropě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utor:</w:t>
      </w:r>
      <w:r>
        <w:rPr>
          <w:rFonts w:cs="Arial" w:ascii="Arial" w:hAnsi="Arial"/>
          <w:sz w:val="24"/>
          <w:szCs w:val="24"/>
        </w:rPr>
        <w:t xml:space="preserve"> (1851 – 1930 ) – Narodil se v Broumově, vystudoval filosofii, učil v Litomyšli a  v Praze, začínal jako básník, později psal historické romány, roku 1921 nominován na Nobelovu cenu za literaturu, člen PEN klub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Další díla:</w:t>
      </w:r>
      <w:r>
        <w:rPr>
          <w:rFonts w:cs="Arial" w:ascii="Arial" w:hAnsi="Arial"/>
          <w:sz w:val="24"/>
          <w:szCs w:val="24"/>
        </w:rPr>
        <w:t xml:space="preserve"> Povídka z hor, Mezi proudy, Proti všem, Bratrstvo, V cizích službách, Psohlavci, Poklad, F.L.Věk, U nás, Filozofská historie, Staré pověsti české, Lucern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hrdinové: pan Lev z Rožmitálu, Šašek z Mezihoří, Kolovrat Žehrovsk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myšlenka díla: vlastenectv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Knížka vypráví</w:t>
      </w:r>
      <w:r>
        <w:rPr>
          <w:rFonts w:cs="Arial" w:ascii="Arial" w:hAnsi="Arial"/>
          <w:sz w:val="24"/>
          <w:szCs w:val="24"/>
        </w:rPr>
        <w:t xml:space="preserve"> o mírovém poselství od husitského krále Jiřího z Poděbrad, který se chtěl dohodnout s ostatními evropskými panovníky na míru. Celá výprava byla dosti veliká a nákladná, měla přes 50 členů. Výprava začíná v Plzni, pokračuje přes Německo, Brusel, Franci (Calais) do Anglie (Londýna), odtud zpátky do Francie poté do Španělska a Portugalska na samý konec světa osadu „Finisterre“. Cestou zažili spoustu příhod (např.: přepadení bandou mořských loupežníků). Zpátky se vraceli přes Barcelonu, kterou byli uchváceni, přes severní Itálii, Vídeň a do Prahy. Cestou zpátky se nejdříve stavil Šašek z Mezihoří na rodné tvrzi oznámit doma, že se vrátil z cesty a až poté pokračoval v cestě za králem. Celé se to dozvídáme od Šaška z Mezihoří, který tento příběh vypráví svým dvěma vnukům a vnuč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Knížka se mi v celku líbila, měla zajímavý děj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ichal Trs</w:t>
    </w:r>
  </w:p>
  <w:p>
    <w:pPr>
      <w:pStyle w:val="Header"/>
      <w:rPr/>
    </w:pPr>
    <w:r>
      <w:rPr/>
      <w:tab/>
      <w:tab/>
      <w:t>E2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9:53:00Z</dcterms:created>
  <dc:creator>Michal Trs</dc:creator>
  <dc:description/>
  <dc:language>en-US</dc:language>
  <cp:lastModifiedBy>Michal Trs</cp:lastModifiedBy>
  <cp:lastPrinted>2000-05-17T23:15:00Z</cp:lastPrinted>
  <dcterms:modified xsi:type="dcterms:W3CDTF">2002-04-15T08:44:00Z</dcterms:modified>
  <cp:revision>6</cp:revision>
  <dc:subject/>
  <dc:title>Michal Trs</dc:title>
</cp:coreProperties>
</file>