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Karel Hynek Mácha – Máj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yrickoepická báseň odehrávající se  u Doks a Bezdězu (Máchův kraj). Vypráví ve 4 zpěvech o osudu Viléma, Jarmily, jeho otce a nakonec Hynka. Vilém byl v mládí nelítostně vyhnán otcem do světa a stal se členem a později i vůdcem loupežnické bandy. Proto od lidí dostal přezdívku „Strašný lesů pán“. Za vraždu svého otce byl veřejně popraven na dřevěném ko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básni je pojat první máj jako známý den lásky, a proto je zde popisována příroda, která je v tomto ročním období plná barev a romantično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b/>
        </w:rPr>
        <w:t>Autor:</w:t>
      </w:r>
      <w:r>
        <w:rPr>
          <w:rFonts w:cs="Arial" w:ascii="Arial" w:hAnsi="Arial"/>
        </w:rPr>
        <w:t xml:space="preserve"> Nejvýznamnější představitel českého revolučního romantismu. Zabýval se otázkou co bude po smrti a o konečnosti lidského života. Psal historickou prózu (např.: Křivoklát, část cyklu Kat ). Položil základy modernímu českému básnictví. Ve své době byl velice pokrokový autor a díval se na situaci s nadhled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</w:rPr>
        <w:t>Charakteristika Viléma:</w:t>
      </w:r>
      <w:r>
        <w:rPr>
          <w:rFonts w:cs="Arial" w:ascii="Arial" w:hAnsi="Arial"/>
        </w:rPr>
        <w:t xml:space="preserve"> V mládí vyhnán svým otcem do světa, kde vyrůstal v loupežnickém spolku a stal se jejich vůdcem. Od lidí dostal přezdívku strašný lesů pán. Jeho otec svedl jeho děvče Jarmilu a za to ho zabil. Za tento čin byl popraven, ale i přesto dokázal před smrtí o svých činech přemýšl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orma: Prolíná se lyrika s epikou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pika: Celá báseň má slabou dějovou lini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yrika: Vyjadřuje vztahy a city mezi hlavními postavami. Také popisuje přírod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Jazyk: Starší, ale celkem dobře srozumiteln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eobvyklá slova: posléz, leč, kol, čírá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íroda a barvy: Modré páry z lesů temných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ůžové nebe vstoupají,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nad jezerem barev jemných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odré se mlhy houpaj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Oximoron: Mrtvé milenky c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asté opakování slov: Vůdce zhynul, zhynu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Hudebnost: Hlubokou noc ty rouškou svou …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-vyvolává dojem pís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Vztah člověk příroda: velice se prolíná –př.:</w:t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Hrdliččin zval ku lásce hlas,</w:t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kde borový zaváněl máj.</w:t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lásce šeptal tichý mech,</w:t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kvetoucí strom lhal lásky žel,</w:t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svou lásku, slavík růži pěl,</w:t>
      </w:r>
    </w:p>
    <w:p>
      <w:pPr>
        <w:pStyle w:val="Normal"/>
        <w:tabs>
          <w:tab w:val="clear" w:pos="708"/>
          <w:tab w:val="left" w:pos="1418" w:leader="none"/>
        </w:tabs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ůžinu jevil vonný vzdech.  </w:t>
      </w:r>
    </w:p>
    <w:p>
      <w:pPr>
        <w:pStyle w:val="Normal"/>
        <w:tabs>
          <w:tab w:val="clear" w:pos="708"/>
          <w:tab w:val="left" w:pos="1418" w:leader="none"/>
        </w:tabs>
        <w:ind w:firstLine="283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  <w:t>Vlastenectví: Čechové jsou národ dobrý ! Nešťastný jenž v nouzi lká, nechť se k Čechovi obrátí, ten mu rychlou pomoc dá, byť i Čecha nepřítelem, nešetří Čech jeho vin. Čechové jsou národ dobrý a ty Čechů syn!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Věrný Čech si – vlastenec,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tož vděčný u věnec 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vět ti vyjde Čecha máj. 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701" w:leader="none"/>
          <w:tab w:val="left" w:pos="2268" w:leader="none"/>
        </w:tabs>
        <w:rPr/>
      </w:pPr>
      <w:r>
        <w:rPr>
          <w:rFonts w:cs="Arial" w:ascii="Arial" w:hAnsi="Arial"/>
        </w:rPr>
        <w:t xml:space="preserve">Kompozice – zpěvy: </w:t>
        <w:tab/>
        <w:t xml:space="preserve">1.zpěv: zpěv Jarmilin </w:t>
      </w:r>
    </w:p>
    <w:p>
      <w:pPr>
        <w:pStyle w:val="Normal"/>
        <w:tabs>
          <w:tab w:val="clear" w:pos="708"/>
          <w:tab w:val="left" w:pos="-3119" w:leader="none"/>
          <w:tab w:val="left" w:pos="2268" w:leader="none"/>
        </w:tabs>
        <w:rPr/>
      </w:pPr>
      <w:r>
        <w:rPr>
          <w:rFonts w:cs="Arial" w:ascii="Arial" w:hAnsi="Arial"/>
        </w:rPr>
        <w:tab/>
        <w:t>2,3.zpěv: zpěv Vilémův</w:t>
      </w:r>
    </w:p>
    <w:p>
      <w:pPr>
        <w:pStyle w:val="Normal"/>
        <w:tabs>
          <w:tab w:val="clear" w:pos="708"/>
          <w:tab w:val="left" w:pos="-3119" w:leader="none"/>
          <w:tab w:val="left" w:pos="-2977" w:leader="none"/>
          <w:tab w:val="left" w:pos="2268" w:leader="none"/>
        </w:tabs>
        <w:rPr/>
      </w:pPr>
      <w:r>
        <w:rPr>
          <w:rFonts w:cs="Arial" w:ascii="Arial" w:hAnsi="Arial"/>
        </w:rPr>
        <w:tab/>
        <w:t>4.zpěv: zpěv Hynkův</w:t>
      </w:r>
    </w:p>
    <w:p>
      <w:pPr>
        <w:pStyle w:val="Normal"/>
        <w:tabs>
          <w:tab w:val="clear" w:pos="708"/>
          <w:tab w:val="left" w:pos="-3119" w:leader="none"/>
          <w:tab w:val="left" w:pos="2268" w:leader="none"/>
        </w:tabs>
        <w:rPr/>
      </w:pPr>
      <w:r>
        <w:rPr>
          <w:rFonts w:cs="Arial" w:ascii="Arial" w:hAnsi="Arial"/>
        </w:rPr>
        <w:tab/>
        <w:t>po 2.zpěvu je 1.intermezzo – příroda se připravuje na smrt mladého člověka</w:t>
      </w:r>
    </w:p>
    <w:p>
      <w:pPr>
        <w:pStyle w:val="Normal"/>
        <w:tabs>
          <w:tab w:val="clear" w:pos="708"/>
          <w:tab w:val="left" w:pos="-3119" w:leader="none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o 3.zpěvu je 2.intermezzo – příroda přijímá Viléma. Kontrast mezi přírodou</w:t>
      </w:r>
    </w:p>
    <w:p>
      <w:pPr>
        <w:pStyle w:val="Normal"/>
        <w:tabs>
          <w:tab w:val="clear" w:pos="708"/>
          <w:tab w:val="left" w:pos="-3119" w:leader="none"/>
          <w:tab w:val="left" w:pos="226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a smrtí mladého člověka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2268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1701" w:leader="none"/>
        </w:tabs>
        <w:ind w:left="-284" w:hanging="360"/>
        <w:rPr>
          <w:rFonts w:ascii="Arial" w:hAnsi="Arial" w:cs="Arial"/>
        </w:rPr>
      </w:pPr>
      <w:r>
        <w:rPr>
          <w:rFonts w:cs="Arial" w:ascii="Arial" w:hAnsi="Arial"/>
        </w:rPr>
        <w:t>Vztah autora k ději: Autor se ke konci ztotožňuje s Vilémem a vzpomíná u popraviště na první máj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ichal Trs</w:t>
      <w:tab/>
    </w:r>
  </w:p>
  <w:p>
    <w:pPr>
      <w:pStyle w:val="Header"/>
      <w:rPr/>
    </w:pPr>
    <w:r>
      <w:rPr/>
      <w:tab/>
      <w:tab/>
      <w:t>E2.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17:37:00Z</dcterms:created>
  <dc:creator>Michal Trs</dc:creator>
  <dc:description/>
  <dc:language>en-US</dc:language>
  <cp:lastModifiedBy>Michal Trs</cp:lastModifiedBy>
  <cp:lastPrinted>1999-11-03T21:04:00Z</cp:lastPrinted>
  <dcterms:modified xsi:type="dcterms:W3CDTF">2002-04-15T08:51:00Z</dcterms:modified>
  <cp:revision>6</cp:revision>
  <dc:subject/>
  <dc:title>Michal Trs</dc:title>
</cp:coreProperties>
</file>