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abriela Preissová – JEJÍ  PASTORKYŇ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</w:rPr>
        <w:t>Knihu</w:t>
      </w:r>
      <w:r>
        <w:rPr>
          <w:rFonts w:cs="Arial" w:ascii="Arial" w:hAnsi="Arial"/>
        </w:rPr>
        <w:t xml:space="preserve"> vydalo nakladatelství ORBIS  PRAHA v roce 1957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</w:rPr>
        <w:t>Kompozice:</w:t>
      </w:r>
      <w:r>
        <w:rPr>
          <w:rFonts w:cs="Arial" w:ascii="Arial" w:hAnsi="Arial"/>
        </w:rPr>
        <w:t xml:space="preserve"> Drama o třech dějstvích (mezi 1. a 2. dějstvím uplyne půl roku, mezi 2. a 3. dějstvím dva měsíce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</w:rPr>
        <w:t>Autor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(1862 – 1946) psala hry ze Slovácka, zabývala se tématem jak peníze ničí lidi na venkově. Největší dílo je Její pastorkyňa, které zhudebnil Janáček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</w:rPr>
        <w:t>Další díla:</w:t>
      </w:r>
      <w:r>
        <w:rPr>
          <w:rFonts w:cs="Arial" w:ascii="Arial" w:hAnsi="Arial"/>
        </w:rPr>
        <w:t xml:space="preserve"> Gazdina rob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b/>
          <w:bCs/>
        </w:rPr>
        <w:t>Dě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3060" w:leader="none"/>
          <w:tab w:val="left" w:pos="900" w:leader="none"/>
        </w:tabs>
        <w:ind w:left="9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ějství</w:t>
      </w:r>
    </w:p>
    <w:p>
      <w:pPr>
        <w:pStyle w:val="TextBodyIndent"/>
        <w:tabs>
          <w:tab w:val="clear" w:pos="708"/>
          <w:tab w:val="left" w:pos="-3060" w:leader="none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V tomto dějství se nestalo nic moc zajímavého, až na to, že Laco v záchvatu žárlivosti pořezal Jenůfu v obliče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3060" w:leader="none"/>
          <w:tab w:val="left" w:pos="900" w:leader="none"/>
        </w:tabs>
        <w:ind w:left="90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ějství</w:t>
      </w:r>
    </w:p>
    <w:p>
      <w:pPr>
        <w:pStyle w:val="TextBodyIndent"/>
        <w:tabs>
          <w:tab w:val="clear" w:pos="708"/>
          <w:tab w:val="left" w:pos="-3060" w:leader="none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Jenůfa porodí Števovo dítě. Kostelnička jde prosit Števu, aby si vzal Jenůfu, ale on odmítá. Laca nabízí, že si jí vezme a dozvídá se od Kostelničky, že měla dítě se Števou, ale řekla mu že dítě zemřelo. Po Lacově odchodu Kostelnička vezme dítě a zabije jej. Když se Jenůfa probudila, zjistila, že její dítě je mrtvé. Zoufale přijímá Lacovu nabídku k sňatku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3060" w:leader="none"/>
          <w:tab w:val="left" w:pos="900" w:leader="none"/>
        </w:tabs>
        <w:ind w:left="900" w:hanging="360"/>
        <w:rPr/>
      </w:pPr>
      <w:r>
        <w:rPr>
          <w:rFonts w:cs="Arial" w:ascii="Arial" w:hAnsi="Arial"/>
          <w:b/>
          <w:bCs/>
        </w:rPr>
        <w:t>dějství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-3060" w:leader="none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Toto dějství začíná svatbou Laca a Jenůfy, která je oblečená ve smutku. Přichází gratulovat i Števa s rychtářovou Karolkou. Těsně před obřadem najdou vesničané pod ledem mrtvé dítě. Jenůfy si domyslí, že je to její dítě. Kostelnička se před lidmi přizná k vraždě dítěte a vypráví jim celý příběh. Rychtář jí zatkne a Karolka se rozejde se Števou, protože je otcem dítěte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52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lavní postavy: </w:t>
        <w:tab/>
      </w:r>
      <w:r>
        <w:rPr>
          <w:rFonts w:cs="Arial" w:ascii="Arial" w:hAnsi="Arial"/>
        </w:rPr>
        <w:t>Števa – Jemný opilec a pěkný proutník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360" w:hanging="36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Laco – Ze začátků zlý, ale později se díky lásce k Jenůfě mění  v lepšího člověka.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nůfa – Mladá dívka, která je zamilovaná do Števi. </w:t>
      </w:r>
    </w:p>
    <w:p>
      <w:pPr>
        <w:pStyle w:val="Normal"/>
        <w:tabs>
          <w:tab w:val="clear" w:pos="708"/>
          <w:tab w:val="left" w:pos="360" w:leader="none"/>
          <w:tab w:val="left" w:pos="252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Kostelnička – Opatrovnice Jenůfy, která chtěla pro ní vždy jen to dobré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azyk: </w:t>
      </w:r>
      <w:r>
        <w:rPr>
          <w:rFonts w:cs="Arial" w:ascii="Arial" w:hAnsi="Arial"/>
        </w:rPr>
        <w:t>Dnes již zastaralý, hůře srozumitelný. Např.: chlapčok, tetuška, obudila se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itát: </w:t>
      </w:r>
      <w:r>
        <w:rPr>
          <w:rFonts w:cs="Arial" w:ascii="Arial" w:hAnsi="Arial"/>
        </w:rPr>
        <w:t>Kostelnička prosí Števu aby si vzal Jenůfu, která má jeho dítě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KOSTELNIČKA: Tož jenom vejdi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ŠTEVA: Já se bojím. Ona tu čeká? Dojela už z Vídně?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KOSTELNIČKA: Jenůfa spí. Sem po 5 měsíců nikdo nevešel …Jenůfa nebyla ve Vídni – tu se schovávala. Tam se podívej na svoje dítě, chlapčok, také Štefan; - sama jsem ho okřtila.“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nížka se mi hůře četla, ale jelikož měla jen 70 stran, tak jsem ji přečetl celou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ichal Trs</w:t>
    </w:r>
  </w:p>
  <w:p>
    <w:pPr>
      <w:pStyle w:val="Header"/>
      <w:rPr/>
    </w:pPr>
    <w:r>
      <w:rPr/>
      <w:tab/>
      <w:tab/>
      <w:t>E2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pperplate Gothic Bold" w:hAnsi="Copperplate Gothic Bold" w:cs="Copperplate Gothic Bold"/>
      <w:sz w:val="32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20:37:00Z</dcterms:created>
  <dc:creator>Michal Trs</dc:creator>
  <dc:description/>
  <dc:language>en-US</dc:language>
  <cp:lastModifiedBy>Michal Trs</cp:lastModifiedBy>
  <cp:lastPrinted>2000-06-08T00:11:00Z</cp:lastPrinted>
  <dcterms:modified xsi:type="dcterms:W3CDTF">2002-04-15T10:17:00Z</dcterms:modified>
  <cp:revision>4</cp:revision>
  <dc:subject/>
  <dc:title>Michal Trs</dc:title>
</cp:coreProperties>
</file>