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1873799824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85153949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207840735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348347472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19145716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