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1424788465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1497779432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857819865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