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27304951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1913859891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