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153110906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134830912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1348169138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