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43164579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47783393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