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284476544"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600489032"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1240059351"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485154391"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871157810"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