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5.png" ContentType="image/png"/>
  <Override PartName="/word/media/image3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školním přípravku přístrojového zesilovače změřte: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a) Převodní charakteristiku přístrojového zesilovače při zesílení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 a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6 pro kladnou i zápornou polaritu vstupního napětí.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Na základě naměřených hodnot stanovte pracovní ( lineární ) oblast zesilovače.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Kmitočtovou závislost rozdílového (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), součtového ( G</w:t>
      </w:r>
      <w:r>
        <w:rPr>
          <w:rFonts w:cs="Arial" w:ascii="Arial" w:hAnsi="Arial"/>
          <w:vertAlign w:val="subscript"/>
        </w:rPr>
        <w:t>s</w:t>
      </w:r>
      <w:r>
        <w:rPr>
          <w:rFonts w:cs="Arial" w:ascii="Arial" w:hAnsi="Arial"/>
        </w:rPr>
        <w:t xml:space="preserve"> ) zesílení a činitele CMRR  (Common Mode Rejection Ratio) při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8 a G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16 v kmitočtovém rozsahu  100 Hz až 1 MHz   ( v řadě 1 - 2 - 5 - 10 )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 naměřených hodnot stanovte mezní kmitočty pro G</w:t>
      </w:r>
      <w:r>
        <w:rPr>
          <w:rFonts w:cs="Arial" w:ascii="Arial" w:hAnsi="Arial"/>
          <w:vertAlign w:val="subscript"/>
        </w:rPr>
        <w:t>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</w:t>
        <w:tab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Proudový booster:</w:t>
      </w:r>
    </w:p>
    <w:p>
      <w:pPr>
        <w:pStyle w:val="Normal"/>
        <w:ind w:left="284" w:firstLine="567"/>
        <w:rPr/>
      </w:pPr>
      <w:r>
        <w:rPr>
          <w:rFonts w:cs="Arial" w:ascii="Arial" w:hAnsi="Arial"/>
        </w:rPr>
        <w:t>Na přípravku neinvertujícího zesilovače s OZ a proudového boosteru pro výstupní proud  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00. mA s nadproudovou ochranou změřte: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>a) Zatěžovací charakteristiku výstupu zesilovače bez boosteru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atěžovací charakteristiku výstupu zesilovače s boosterem.</w:t>
      </w:r>
    </w:p>
    <w:p>
      <w:pPr>
        <w:pStyle w:val="Normal"/>
        <w:rPr/>
      </w:pPr>
      <w:r>
        <w:rPr>
          <w:rFonts w:cs="Arial" w:ascii="Arial" w:hAnsi="Arial"/>
        </w:rPr>
        <w:t>Měření proveďte při kmitočtu f = 1 kHz, zesílení zesilovače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5 a výstupním napětí        U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5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) Přístrojový zesilovač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/>
        <w:object w:dxaOrig="6714" w:dyaOrig="4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7pt;height:221.7pt" filled="f" o:ole="">
            <v:imagedata r:id="rId3" o:title=""/>
          </v:shape>
          <o:OLEObject Type="Embed" ProgID="" ShapeID="ole_rId2" DrawAspect="Content" ObjectID="_385810565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pravek s přístrojovým zesilovačem PŘÍPRAVEK 1 PRMD I/169 zapojený podle schématu (viz. výše). Zesílení nastavitelné pomocí rezistoru Rg po krocích od 1 do 16. Maximální napájecí napětí dáno použitým typem operačních zesilovačů (U OZ 741 Un = +- 18V)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d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B) Proudový boost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oužit přípravek s operačním zesilovačem a s proudovým boosterem (operační zesilovač se dal použít samostatně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object w:dxaOrig="8323" w:dyaOrig="509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6.15pt;height:254.6pt" filled="f" o:ole="">
            <v:imagedata r:id="rId5" o:title=""/>
          </v:shape>
          <o:OLEObject Type="Embed" ProgID="" ShapeID="ole_rId4" DrawAspect="Content" ObjectID="_812718259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3. Schémata zapojení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a)  Převodní charakteristik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>Ad Ab)  Rozdílové zesíl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ab/>
        <w:t>Součtového zesílení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126865" cy="1463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/>
      </w:pPr>
      <w:r>
        <w:rPr/>
        <w:t>Ad Ba,b)  Zatěžovací charakteristiky Přístrojového zesilovače bez a s proudovým BOOSTERem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424170" cy="17856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Z1</w:t>
        <w:tab/>
        <w:t>ss napájecí zdroj</w:t>
        <w:tab/>
        <w:t>STATRON typ 2229</w:t>
        <w:tab/>
        <w:t>PEMD I/252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Z2 </w:t>
        <w:tab/>
        <w:t>ss napájecí zdroj</w:t>
        <w:tab/>
        <w:t>BK 125</w:t>
        <w:tab/>
        <w:t>PEMD I/81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1</w:t>
        <w:tab/>
        <w:t>generátor harmonického napětí</w:t>
        <w:tab/>
        <w:t>GOLDSTAR FG-2002C</w:t>
        <w:tab/>
        <w:t>PEMD I/210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z1</w:t>
        <w:tab/>
        <w:t>posuvný rezistor</w:t>
        <w:tab/>
        <w:t>9800W / 160mA</w:t>
        <w:tab/>
        <w:t>PEMD I/57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z2 </w:t>
        <w:tab/>
        <w:t>posuvný rezistor</w:t>
        <w:tab/>
        <w:t>250W / 1A</w:t>
        <w:tab/>
        <w:t>PEMD I/56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1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1</w:t>
        <w:tab/>
        <w:t>digitální multimetr</w:t>
        <w:tab/>
        <w:t>G 1004.500</w:t>
        <w:tab/>
        <w:t>PEMD I/134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/>
      </w:pPr>
      <w:r>
        <w:rPr>
          <w:rFonts w:cs="Arial" w:ascii="Arial" w:hAnsi="Arial"/>
        </w:rPr>
        <w:t>V2</w:t>
        <w:tab/>
        <w:t>digitální multimetr</w:t>
        <w:tab/>
        <w:t>G 1004.500</w:t>
        <w:tab/>
        <w:t>PEMD I/133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3</w:t>
        <w:tab/>
        <w:t>vf analogový voltmetr</w:t>
        <w:tab/>
        <w:t>BK 128</w:t>
        <w:tab/>
        <w:t>PEMD I/102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4</w:t>
        <w:tab/>
        <w:t>vf analogový voltmetr</w:t>
        <w:tab/>
        <w:t>BK 128</w:t>
        <w:tab/>
        <w:t>PEMD I/10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Aa) Převodní charakteristiky přístrojového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200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993"/>
        <w:gridCol w:w="1087"/>
        <w:gridCol w:w="993"/>
        <w:gridCol w:w="1087"/>
      </w:tblGrid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= 1</w:t>
            </w:r>
          </w:p>
        </w:tc>
        <w:tc>
          <w:tcPr>
            <w:tcW w:w="2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= 16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. m.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5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6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</w:t>
            </w:r>
          </w:p>
        </w:tc>
        <w:tc>
          <w:tcPr>
            <w:tcW w:w="10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26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1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3,2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0,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2,72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7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9,5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4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6,4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1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0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-3,18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5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1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,39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9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,04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1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,99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,6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,98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,9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07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57</w:t>
            </w:r>
          </w:p>
        </w:tc>
      </w:tr>
      <w:tr>
        <w:trPr>
          <w:trHeight w:val="319" w:hRule="atLeast"/>
        </w:trPr>
        <w:tc>
          <w:tcPr>
            <w:tcW w:w="10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14</w:t>
            </w:r>
          </w:p>
        </w:tc>
        <w:tc>
          <w:tcPr>
            <w:tcW w:w="99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10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3,58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/>
      </w:pPr>
      <w:r>
        <w:rPr/>
        <w:t>AD Ab)</w:t>
      </w:r>
      <w:r>
        <w:rPr>
          <w:b w:val="false"/>
          <w:bCs w:val="false"/>
        </w:rPr>
        <w:t xml:space="preserve"> </w:t>
      </w:r>
      <w:r>
        <w:rPr/>
        <w:t>Kmitočtová charakteristika Gr, Gs a CMRR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1162"/>
        <w:gridCol w:w="1056"/>
        <w:gridCol w:w="1056"/>
        <w:gridCol w:w="1056"/>
        <w:gridCol w:w="1056"/>
        <w:gridCol w:w="1058"/>
        <w:gridCol w:w="1016"/>
        <w:gridCol w:w="1155"/>
      </w:tblGrid>
      <w:tr>
        <w:trPr>
          <w:trHeight w:val="319" w:hRule="atLeast"/>
        </w:trPr>
        <w:tc>
          <w:tcPr>
            <w:tcW w:w="209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= 8 (18,06 dB)</w:t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r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V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s =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V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 m.</w:t>
            </w:r>
          </w:p>
        </w:tc>
        <w:tc>
          <w:tcPr>
            <w:tcW w:w="1162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 / kHz</w:t>
            </w:r>
          </w:p>
        </w:tc>
        <w:tc>
          <w:tcPr>
            <w:tcW w:w="105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1056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m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1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RR/dB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2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4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8,13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1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65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,0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3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3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7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5,5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62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098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0,18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7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8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1,1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73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3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,9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,28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,1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2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7,86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00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6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9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,3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,98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6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5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96</w:t>
            </w:r>
          </w:p>
        </w:tc>
        <w:tc>
          <w:tcPr>
            <w:tcW w:w="105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4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,13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9</w:t>
            </w:r>
          </w:p>
        </w:tc>
      </w:tr>
      <w:tr>
        <w:trPr>
          <w:trHeight w:val="319" w:hRule="atLeast"/>
        </w:trPr>
        <w:tc>
          <w:tcPr>
            <w:tcW w:w="93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0kHz</w:t>
            </w:r>
          </w:p>
        </w:tc>
        <w:tc>
          <w:tcPr>
            <w:tcW w:w="101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klad výpočtu pro č.m. 5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,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6</m:t>
        </m:r>
      </m:oMath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98</m:t>
        </m:r>
      </m:oMath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R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7,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0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</m:oMath>
      </m:oMathPara>
    </w:p>
    <w:tbl>
      <w:tblPr>
        <w:tblW w:w="95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"/>
        <w:gridCol w:w="1214"/>
        <w:gridCol w:w="1056"/>
        <w:gridCol w:w="1056"/>
        <w:gridCol w:w="1056"/>
        <w:gridCol w:w="1056"/>
        <w:gridCol w:w="1058"/>
        <w:gridCol w:w="1016"/>
        <w:gridCol w:w="1155"/>
      </w:tblGrid>
      <w:tr>
        <w:trPr>
          <w:trHeight w:val="319" w:hRule="atLeast"/>
        </w:trPr>
        <w:tc>
          <w:tcPr>
            <w:tcW w:w="209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= 16 (24,08 dB)</w:t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r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V</w:t>
            </w:r>
          </w:p>
        </w:tc>
        <w:tc>
          <w:tcPr>
            <w:tcW w:w="10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s =</w:t>
            </w:r>
          </w:p>
        </w:tc>
        <w:tc>
          <w:tcPr>
            <w:tcW w:w="115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V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 m.</w:t>
            </w:r>
          </w:p>
        </w:tc>
        <w:tc>
          <w:tcPr>
            <w:tcW w:w="121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 / kHz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mV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-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dB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RR/dB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6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2</w:t>
            </w:r>
          </w:p>
        </w:tc>
        <w:tc>
          <w:tcPr>
            <w:tcW w:w="101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59</w:t>
            </w:r>
          </w:p>
        </w:tc>
        <w:tc>
          <w:tcPr>
            <w:tcW w:w="11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11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4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08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60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,5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4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6,95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48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3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7,33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25</w:t>
            </w:r>
          </w:p>
        </w:tc>
      </w:tr>
      <w:tr>
        <w:trPr>
          <w:trHeight w:val="319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12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78,27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,20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9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60,92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3,84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6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,67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3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,37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,04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,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,2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13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37,59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88</w:t>
            </w:r>
          </w:p>
        </w:tc>
      </w:tr>
      <w:tr>
        <w:trPr>
          <w:trHeight w:val="255" w:hRule="atLeast"/>
        </w:trPr>
        <w:tc>
          <w:tcPr>
            <w:tcW w:w="88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,6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20,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65</w:t>
            </w:r>
          </w:p>
        </w:tc>
      </w:tr>
      <w:tr>
        <w:trPr>
          <w:trHeight w:val="270" w:hRule="atLeast"/>
        </w:trPr>
        <w:tc>
          <w:tcPr>
            <w:tcW w:w="88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214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3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0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6</w:t>
            </w:r>
          </w:p>
        </w:tc>
        <w:tc>
          <w:tcPr>
            <w:tcW w:w="10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26</w:t>
            </w:r>
          </w:p>
        </w:tc>
        <w:tc>
          <w:tcPr>
            <w:tcW w:w="10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24</w:t>
            </w:r>
          </w:p>
        </w:tc>
        <w:tc>
          <w:tcPr>
            <w:tcW w:w="101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8,13</w:t>
            </w:r>
          </w:p>
        </w:tc>
        <w:tc>
          <w:tcPr>
            <w:tcW w:w="11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39</w:t>
            </w:r>
          </w:p>
        </w:tc>
      </w:tr>
      <w:tr>
        <w:trPr>
          <w:trHeight w:val="375" w:hRule="atLeast"/>
        </w:trPr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m</w:t>
            </w:r>
            <w:r>
              <w:rPr>
                <w:rFonts w:cs="Arial" w:ascii="Arial" w:hAnsi="Arial"/>
                <w:sz w:val="22"/>
                <w:szCs w:val="22"/>
              </w:rPr>
              <w:t xml:space="preserve"> =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kHz</w:t>
            </w:r>
          </w:p>
        </w:tc>
        <w:tc>
          <w:tcPr>
            <w:tcW w:w="10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klad výpočtu pro č.m. 7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,8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eastAsia="Arial" w:cs="Arial" w:ascii="Arial" w:hAnsi="Arial"/>
          <w:b/>
          <w:bCs/>
          <w:sz w:val="22"/>
        </w:rPr>
        <w:t xml:space="preserve">    </w:t>
      </w:r>
      <w:r>
        <w:rPr>
          <w:rFonts w:cs="Arial" w:ascii="Arial" w:hAnsi="Arial"/>
          <w:b/>
          <w:bCs/>
          <w:sz w:val="22"/>
        </w:rPr>
        <w:tab/>
        <w:tab/>
      </w:r>
      <w:r>
        <w:rPr>
          <w:rFonts w:cs="Arial" w:ascii="Arial" w:hAnsi="Arial"/>
          <w:b/>
          <w:bCs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4</m:t>
        </m:r>
      </m:oMath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MR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 Ba,Bb) Zatěžovací charakteristika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80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319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f = 1kHz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0"/>
              </w:rPr>
              <w:t>U</w:t>
            </w:r>
            <w:r>
              <w:rPr>
                <w:rFonts w:cs="Arial" w:ascii="Arial" w:hAnsi="Arial"/>
                <w:sz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0"/>
              </w:rPr>
              <w:t xml:space="preserve"> =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V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 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bez boosteru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s boosterem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č. m.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m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m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 / V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3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9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85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81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73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57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38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,07</w:t>
            </w:r>
          </w:p>
        </w:tc>
      </w:tr>
      <w:tr>
        <w:trPr>
          <w:trHeight w:val="319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0,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,3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6. Graf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z příloha</w:t>
      </w:r>
    </w:p>
    <w:p>
      <w:pPr>
        <w:pStyle w:val="Heading1"/>
        <w:rPr/>
      </w:pPr>
      <w:r>
        <w:rPr/>
        <w:t xml:space="preserve">Příloha 1 - </w:t>
      </w:r>
      <w:r>
        <w:rPr>
          <w:b w:val="false"/>
          <w:bCs w:val="false"/>
        </w:rPr>
        <w:t>Převodní charakteristika přístrojového zesilovače Gr = 1</w:t>
      </w:r>
    </w:p>
    <w:p>
      <w:pPr>
        <w:pStyle w:val="Heading1"/>
        <w:rPr/>
      </w:pPr>
      <w:r>
        <w:rPr/>
        <w:t xml:space="preserve">Příloha 2 - </w:t>
      </w:r>
      <w:r>
        <w:rPr>
          <w:b w:val="false"/>
          <w:bCs w:val="false"/>
        </w:rPr>
        <w:t>Převodní charakteristika přístrojového zesilovače Gr = 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říloha 3 – </w:t>
      </w:r>
      <w:r>
        <w:rPr>
          <w:rFonts w:cs="Arial" w:ascii="Arial" w:hAnsi="Arial"/>
        </w:rPr>
        <w:t>Kmitočtová charakteristika Gr,Gs a CMRR pro Gr = 8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říloha 4 – </w:t>
      </w:r>
      <w:r>
        <w:rPr>
          <w:rFonts w:cs="Arial" w:ascii="Arial" w:hAnsi="Arial"/>
        </w:rPr>
        <w:t>Kmitočtová charakteristika Gr,Gs a CMRR pro Gr = 1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íloha 5 –</w:t>
      </w:r>
      <w:r>
        <w:rPr>
          <w:rFonts w:cs="Arial" w:ascii="Arial" w:hAnsi="Arial"/>
        </w:rPr>
        <w:t xml:space="preserve"> Zatěžovací charakteristika zesilovač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7. Vyhodnocení</w:t>
      </w:r>
    </w:p>
    <w:p>
      <w:pPr>
        <w:pStyle w:val="Normal"/>
        <w:ind w:left="284" w:hanging="104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U převodní charakteristiky je patrné omezení zesílení,když se výstupní napětí rovná napájecímu napětí.Výstupní napětí je však ještě menší o úbytek na koncové dvojici tranzistorů v saturaci.Proto pracovní oblast volíme s rezervou v oblasti před tímto omezením, kde je zesílení lineární.</w:t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Rozdílové zesílení s kmitočtem klesá, což je dáno parazitními kapacitami a Součtové zesílení s kmitočtem roste.Při větším zesílení Gr = 16 byla mezní frekvence 210kHz a pro Gr = 8, 320kHz, což je opět způsobeno parazitními kapacitami.</w:t>
      </w:r>
    </w:p>
    <w:p>
      <w:pPr>
        <w:pStyle w:val="Normal"/>
        <w:ind w:left="284" w:hanging="104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okroucenost“ zatěžovací charakteristiky přístrojového zesilovače podle mého názoru je dána teplotní závislostí zesílení.Zatěžovací charakteristiku přístrojového zesilovače jsme nemohli proměřit do 100mA, neboť nadproudová ochrana začala omezovat kolem 44mA.</w:t>
      </w:r>
    </w:p>
    <w:sectPr>
      <w:headerReference w:type="default" r:id="rId10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0T10:49:00Z</dcterms:created>
  <dc:creator>Michal Trs</dc:creator>
  <dc:description/>
  <dc:language>en-US</dc:language>
  <cp:lastModifiedBy>mtrs</cp:lastModifiedBy>
  <cp:lastPrinted>2001-11-05T23:59:00Z</cp:lastPrinted>
  <dcterms:modified xsi:type="dcterms:W3CDTF">2001-11-05T23:06:00Z</dcterms:modified>
  <cp:revision>16</cp:revision>
  <dc:subject/>
  <dc:title>1</dc:title>
</cp:coreProperties>
</file>