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3.wmf" ContentType="image/x-wmf"/>
  <Override PartName="/word/media/image4.png" ContentType="image/png"/>
  <Override PartName="/word/media/image2.emf" ContentType="image/x-e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D/A převodníku realizovaném pomocí MDAC 08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Změřte závislost výstupního napětí převodníku v rozsahu 0 až 10 V a - 5 až + 5 V na zvolené vstupní kombinaci sousedních kódových slo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 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 % jmenovitého rozsahu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převodníku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Změřte dobu ustálení výstupního napětí převodníku v unipolárním režimu při buzení vstupu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(MSB) obdélníkovým signálem TTL o kmitočtu 100 kHz při ostatních vstupech 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ž a</w:t>
      </w:r>
      <w:r>
        <w:rPr>
          <w:rFonts w:cs="Arial" w:ascii="Arial" w:hAnsi="Arial"/>
          <w:vertAlign w:val="subscript"/>
        </w:rPr>
        <w:t>8</w:t>
      </w:r>
      <w:r>
        <w:rPr>
          <w:rFonts w:cs="Arial" w:ascii="Arial" w:hAnsi="Arial"/>
        </w:rPr>
        <w:t xml:space="preserve"> na úrovni L. Přepínač a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je v poloze H. Vstupy bitů jsou interně připojeny přes rezistory 2k2 k napětí + 5 V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Navrhněte a zrealizujte zapojení střídavého zesilovače s číslicově řízeným zesílením v rozsahu 0 až 10. Pro deset různých číselných kombinací změřte zesílení zesilovače a porovnejte je s hodnotami teoreticky vypočítanými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Dále pomocí osciloskopu ověřte správnou funkci zesilovače (absenci stejnosměrné složky zesíleného signálu v celém rozsahu zesílen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A/D převodníku (např. WSH 570)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Změřte rozhodovací úrovně vstupného napětí U</w:t>
      </w:r>
      <w:r>
        <w:rPr>
          <w:rFonts w:cs="Arial" w:ascii="Arial" w:hAnsi="Arial"/>
          <w:vertAlign w:val="subscript"/>
        </w:rPr>
        <w:t>in</w:t>
      </w:r>
      <w:r>
        <w:rPr>
          <w:rFonts w:cs="Arial" w:ascii="Arial" w:hAnsi="Arial"/>
        </w:rPr>
        <w:t xml:space="preserve"> při nichž dochází ke změnám výstupních sousedních kódových slov na rozsahu 0 až 10 V. Měření proveďte alespoň v 16 bodech celého rozsahu, rovnoměrně pro tři souvislé oblasti minima, středu a maxima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Z naměřených hodnot určete chybu nuly 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, chybu měřítka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a integrální nelinearitu I</w:t>
      </w:r>
      <w:r>
        <w:rPr>
          <w:rFonts w:cs="Arial" w:ascii="Arial" w:hAnsi="Arial"/>
          <w:vertAlign w:val="subscript"/>
        </w:rPr>
        <w:t>NL</w:t>
      </w:r>
      <w:r>
        <w:rPr>
          <w:rFonts w:cs="Arial" w:ascii="Arial" w:hAnsi="Arial"/>
        </w:rPr>
        <w:t xml:space="preserve"> v jednotkách ideální kvantizační úrovně (kvanta) 2</w:t>
      </w:r>
      <w:r>
        <w:rPr>
          <w:rFonts w:cs="Arial" w:ascii="Arial" w:hAnsi="Arial"/>
          <w:vertAlign w:val="superscript"/>
        </w:rPr>
        <w:t>-n</w:t>
      </w:r>
      <w:r>
        <w:rPr>
          <w:rFonts w:cs="Arial" w:ascii="Arial" w:hAnsi="Arial"/>
        </w:rPr>
        <w:t>.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porovnáním s teoretickou hodnotou rozhodovací úrovně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Pomocí osciloskopu ověřte činnost A/D převodníku s postupnou aproximací. Časové průběhy překreslete v odpovídajícím měřítku.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d) Pomocí osciloskopu zobrazte průběh napětí na výstupu integrátoru integračního A/D převodníku a změřte závislost doby nulování, prvního a druhého integračního taktu a doby převodu na velikosti vstupního napětí pro tři různé hodnoty tohoto napětí. Zdůvodněte průběhy naměřených závis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Přípravek s D/A převodníkem MDAC 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racuje na principu spínaných proudových zdrojů, 8-bitov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Zapojení obsahuje kromě vlastního D/A převodníku MDAC 08 zdroj referenčního napětí MAC 01 se jmenovitým referenčním napětím +10 V a invertor se zesilovačem MAC 155, pracujícím ve funkci převodníku proudu na napětí pro realizaci napěťového výstupu převodní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center"/>
        <w:rPr/>
      </w:pPr>
      <w:r>
        <w:rPr/>
        <w:object w:dxaOrig="8431" w:dyaOrig="3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55pt;height:195.05pt" filled="f" o:ole="">
            <v:imagedata r:id="rId3" o:title=""/>
          </v:shape>
          <o:OLEObject Type="Embed" ProgID="" ShapeID="ole_rId2" DrawAspect="Content" ObjectID="_2016400561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řípravek aproximačního A/D převodníku obsahuje hybridní A/D převodník WSH 570 s rozlišitelností 8 bitů (obr.7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řevodník se skládá ze zdroje referenčního napětí MAC 01, D/A převodníku MDAC 08, aproximačního registru MHB 1502, komparátoru MAC 111 a generátoru hodinových impulzů s dvojitým monostabilním klopným obvodem UCY 74123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  <w:object w:dxaOrig="9069" w:dyaOrig="75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45pt;height:376.35pt" filled="f" o:ole="">
            <v:imagedata r:id="rId5" o:title=""/>
          </v:shape>
          <o:OLEObject Type="Embed" ProgID="" ShapeID="ole_rId4" DrawAspect="Content" ObjectID="_229003958" r:id="rId4"/>
        </w:objec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a,b)</w:t>
      </w:r>
      <w:r>
        <w:rPr>
          <w:rFonts w:cs="Arial" w:ascii="Arial" w:hAnsi="Arial"/>
          <w:sz w:val="22"/>
          <w:szCs w:val="22"/>
        </w:rPr>
        <w:t xml:space="preserve"> Převodní charakteristika D/A převodníku</w:t>
      </w:r>
    </w:p>
    <w:p>
      <w:pPr>
        <w:pStyle w:val="Normal"/>
        <w:rPr/>
      </w:pPr>
      <w:r>
        <w:rPr/>
        <w:drawing>
          <wp:inline distT="0" distB="0" distL="0" distR="0">
            <wp:extent cx="1561465" cy="1551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) </w:t>
      </w:r>
      <w:r>
        <w:rPr>
          <w:rFonts w:cs="Arial" w:ascii="Arial" w:hAnsi="Arial"/>
          <w:sz w:val="22"/>
          <w:szCs w:val="22"/>
        </w:rPr>
        <w:t>Doba ustálení výstupního napětí</w:t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) </w:t>
      </w:r>
      <w:r>
        <w:rPr>
          <w:rFonts w:cs="Arial" w:ascii="Arial" w:hAnsi="Arial"/>
          <w:sz w:val="22"/>
          <w:szCs w:val="22"/>
        </w:rPr>
        <w:t>Střídavý zesilovač s číslicově řízeným zesílením</w:t>
      </w:r>
    </w:p>
    <w:p>
      <w:pPr>
        <w:pStyle w:val="Normal"/>
        <w:rPr/>
      </w:pPr>
      <w:r>
        <w:rPr/>
        <w:drawing>
          <wp:inline distT="0" distB="0" distL="0" distR="0">
            <wp:extent cx="3543935" cy="1857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,b)</w:t>
      </w:r>
      <w:r>
        <w:rPr>
          <w:rFonts w:cs="Arial" w:ascii="Arial" w:hAnsi="Arial"/>
          <w:sz w:val="22"/>
          <w:szCs w:val="22"/>
        </w:rPr>
        <w:t xml:space="preserve"> Převodní charakteristika A/D převodníku</w:t>
      </w:r>
    </w:p>
    <w:p>
      <w:pPr>
        <w:pStyle w:val="Normal"/>
        <w:rPr/>
      </w:pPr>
      <w:r>
        <w:rPr/>
        <w:drawing>
          <wp:inline distT="0" distB="0" distL="0" distR="0">
            <wp:extent cx="2490470" cy="162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c)</w:t>
      </w:r>
      <w:r>
        <w:rPr>
          <w:rFonts w:cs="Arial" w:ascii="Arial" w:hAnsi="Arial"/>
          <w:sz w:val="22"/>
          <w:szCs w:val="22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34615" cy="172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68170" cy="144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0</w:t>
        <w:tab/>
        <w:t xml:space="preserve">stejnosměrný zdroj  </w:t>
        <w:tab/>
        <w:t>NZ 2</w:t>
        <w:tab/>
        <w:t>PEMD I/28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1</w:t>
        <w:tab/>
        <w:t xml:space="preserve">stejnosměrný zdroj </w:t>
        <w:tab/>
        <w:t>Startron typ 2229</w:t>
        <w:tab/>
        <w:t>PEMD I/252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</w:t>
        <w:tab/>
        <w:t xml:space="preserve">funkční generátor </w:t>
        <w:tab/>
        <w:t>Goldstar FG -2002C</w:t>
        <w:tab/>
        <w:t>PEMD I/21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G1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/>
      </w:pPr>
      <w:r>
        <w:rPr>
          <w:rFonts w:cs="Arial" w:ascii="Arial" w:hAnsi="Arial"/>
        </w:rPr>
        <w:tab/>
        <w:t>V </w:t>
        <w:tab/>
        <w:t xml:space="preserve">digitální multimetr </w:t>
        <w:tab/>
        <w:t>Goldstar DM-441B</w:t>
        <w:tab/>
        <w:t>PEMD I/266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Osc</w:t>
        <w:tab/>
        <w:t>digitální osciloskop</w:t>
        <w:tab/>
        <w:t>HP 54601A</w:t>
        <w:tab/>
        <w:t>PEMD I/250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  <w:tab w:val="left" w:pos="3600" w:leader="none"/>
          <w:tab w:val="left" w:pos="63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Aa)</w:t>
      </w:r>
      <w:r>
        <w:rPr/>
        <w:t xml:space="preserve"> Převodní charakteristika D/A převodníku</w:t>
      </w:r>
    </w:p>
    <w:tbl>
      <w:tblPr>
        <w:tblW w:w="8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260"/>
        <w:gridCol w:w="860"/>
        <w:gridCol w:w="860"/>
        <w:gridCol w:w="1260"/>
        <w:gridCol w:w="860"/>
        <w:gridCol w:w="860"/>
        <w:gridCol w:w="874"/>
        <w:gridCol w:w="846"/>
      </w:tblGrid>
      <w:tr>
        <w:trPr>
          <w:trHeight w:val="198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 xml:space="preserve"> = 10 V</w:t>
            </w:r>
          </w:p>
        </w:tc>
      </w:tr>
      <w:tr>
        <w:trPr>
          <w:trHeight w:val="198" w:hRule="atLeast"/>
        </w:trPr>
        <w:tc>
          <w:tcPr>
            <w:tcW w:w="2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2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sz w:val="16"/>
                <w:szCs w:val="16"/>
              </w:rPr>
              <w:t xml:space="preserve"> / 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n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t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  <w:tc>
          <w:tcPr>
            <w:tcW w:w="84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</w:t>
            </w:r>
            <w:r>
              <w:rPr>
                <w:rFonts w:cs="Arial" w:ascii="Arial" w:hAnsi="Arial"/>
                <w:sz w:val="16"/>
                <w:szCs w:val="16"/>
              </w:rPr>
              <w:t>U</w:t>
            </w:r>
            <w:r>
              <w:rPr>
                <w:sz w:val="16"/>
                <w:szCs w:val="16"/>
                <w:vertAlign w:val="subscript"/>
              </w:rPr>
              <w:t>B</w:t>
            </w:r>
            <w:r>
              <w:rPr>
                <w:rFonts w:cs="Arial" w:ascii="Arial" w:hAnsi="Arial"/>
                <w:sz w:val="16"/>
                <w:szCs w:val="16"/>
              </w:rPr>
              <w:t xml:space="preserve"> / V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09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6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3</w:t>
            </w:r>
          </w:p>
        </w:tc>
        <w:tc>
          <w:tcPr>
            <w:tcW w:w="8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5,000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70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6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6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8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0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9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1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9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7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8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,03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76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1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90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58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9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06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9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7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1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0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33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5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23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8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4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0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65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7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93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6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9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4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0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8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6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47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2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4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5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2</w:t>
            </w:r>
          </w:p>
        </w:tc>
      </w:tr>
      <w:tr>
        <w:trPr>
          <w:trHeight w:val="19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360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1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0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1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2: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0 až 10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9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37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Rozsah -5 až +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5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48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b)</w:t>
      </w:r>
      <w:r>
        <w:rPr>
          <w:rFonts w:cs="Arial" w:ascii="Arial" w:hAnsi="Arial"/>
        </w:rPr>
        <w:t xml:space="preserve"> Chyba nuly, měřítka a integrační nelinearita D/A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1680"/>
        <w:gridCol w:w="1700"/>
      </w:tblGrid>
      <w:tr>
        <w:trPr>
          <w:trHeight w:val="22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0 až 10 V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sah -5 až +5V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%</w:t>
            </w:r>
          </w:p>
        </w:tc>
      </w:tr>
      <w:tr>
        <w:trPr>
          <w:trHeight w:val="227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 / %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%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rozsah 0 až 10V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6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A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oba ustálení výstupního napětí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T</w:t>
      </w:r>
      <w:r>
        <w:rPr>
          <w:vertAlign w:val="subscript"/>
        </w:rPr>
        <w:t>u</w:t>
      </w:r>
      <w:r>
        <w:rPr>
          <w:rFonts w:cs="Arial" w:ascii="Arial" w:hAnsi="Arial"/>
          <w:sz w:val="20"/>
          <w:szCs w:val="20"/>
        </w:rPr>
        <w:t xml:space="preserve"> = 1,72µ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Střídavý zesilovač s číslicově řízeným zesílením</w:t>
      </w:r>
    </w:p>
    <w:tbl>
      <w:tblPr>
        <w:tblW w:w="87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804"/>
        <w:gridCol w:w="794"/>
      </w:tblGrid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šš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1ef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OK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3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1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4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5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9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6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7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07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8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0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9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7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5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4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2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07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3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9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2</w:t>
            </w:r>
          </w:p>
        </w:tc>
      </w:tr>
      <w:tr>
        <w:trPr>
          <w:trHeight w:val="227" w:hRule="atLeast"/>
        </w:trPr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</w:t>
            </w:r>
            <w:r>
              <w:rPr>
                <w:rFonts w:cs="Arial" w:ascii="Arial" w:hAnsi="Arial"/>
                <w:b/>
                <w:sz w:val="16"/>
                <w:szCs w:val="16"/>
              </w:rPr>
              <w:t>A</w:t>
            </w:r>
            <w:r>
              <w:rPr>
                <w:b/>
                <w:sz w:val="16"/>
                <w:szCs w:val="16"/>
                <w:vertAlign w:val="subscript"/>
              </w:rPr>
              <w:t>u</w:t>
            </w:r>
            <w:r>
              <w:rPr>
                <w:rFonts w:cs="Arial" w:ascii="Arial" w:hAnsi="Arial"/>
                <w:b/>
                <w:sz w:val="16"/>
                <w:szCs w:val="16"/>
              </w:rPr>
              <w:t>max=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5: </w:t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K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K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¨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a)</w:t>
      </w:r>
      <w:r>
        <w:rPr>
          <w:rFonts w:cs="Arial" w:ascii="Arial" w:hAnsi="Arial"/>
        </w:rPr>
        <w:t xml:space="preserve"> 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BI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</w:t>
            </w:r>
            <w:r>
              <w:rPr>
                <w:b/>
                <w:sz w:val="16"/>
                <w:szCs w:val="16"/>
                <w:vertAlign w:val="subscript"/>
              </w:rPr>
              <w:t>DE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-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</w:t>
            </w:r>
            <w:r>
              <w:rPr>
                <w:b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/ V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"/>
                <w:b/>
                <w:b/>
                <w:sz w:val="16"/>
                <w:szCs w:val="16"/>
              </w:rPr>
            </w:pPr>
            <w:r>
              <w:rPr>
                <w:rFonts w:cs="Arial" w:ascii="Symbol" w:hAnsi="Symbol"/>
                <w:b/>
                <w:sz w:val="16"/>
                <w:szCs w:val="16"/>
              </w:rPr>
              <w:t></w:t>
            </w:r>
            <w:r>
              <w:rPr>
                <w:rFonts w:cs="Arial" w:ascii="Arial" w:hAnsi="Arial"/>
                <w:b/>
                <w:sz w:val="16"/>
                <w:szCs w:val="16"/>
              </w:rPr>
              <w:t>U / V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1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3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2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7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9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6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01061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96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11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9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7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3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77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0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5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0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5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3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72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80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1111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5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30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7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24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</w:t>
      </w:r>
      <w:r>
        <w:rPr>
          <w:rFonts w:cs="Arial" w:ascii="Arial" w:hAnsi="Arial"/>
        </w:rPr>
        <w:t xml:space="preserve"> Chyba nuly, měřítka a integrační nelinearit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8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  <w:gridCol w:w="980"/>
      </w:tblGrid>
      <w:tr>
        <w:trPr>
          <w:trHeight w:val="22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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Symbol" w:hAnsi="Symbol" w:cs="Arial"/>
                <w:sz w:val="16"/>
                <w:szCs w:val="16"/>
              </w:rPr>
            </w:pPr>
            <w:r>
              <w:rPr>
                <w:rFonts w:cs="Arial" w:ascii="Symbol" w:hAnsi="Symbol"/>
                <w:sz w:val="16"/>
                <w:szCs w:val="16"/>
              </w:rPr>
              <w:t></w:t>
            </w:r>
            <w:r>
              <w:rPr>
                <w:sz w:val="16"/>
                <w:szCs w:val="16"/>
                <w:vertAlign w:val="subscript"/>
              </w:rPr>
              <w:t>m</w:t>
            </w:r>
            <w:r>
              <w:rPr>
                <w:rFonts w:cs="Arial" w:ascii="Arial" w:hAnsi="Arial"/>
                <w:sz w:val="16"/>
                <w:szCs w:val="16"/>
              </w:rPr>
              <w:t xml:space="preserve"> =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sz w:val="16"/>
                <w:szCs w:val="16"/>
                <w:vertAlign w:val="subscript"/>
              </w:rPr>
              <w:t>NL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=1,7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</w:t>
        <w:tab/>
      </w:r>
      <w:r>
        <w:rPr>
          <w:rFonts w:cs="Arial" w:ascii="Arial" w:hAnsi="Arial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c)</w:t>
      </w:r>
      <w:r>
        <w:rPr>
          <w:rFonts w:cs="Arial" w:ascii="Arial" w:hAnsi="Arial"/>
        </w:rPr>
        <w:t xml:space="preserve">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Převáděné číslo: 001101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Bd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8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000"/>
        <w:gridCol w:w="960"/>
      </w:tblGrid>
      <w:tr>
        <w:trPr>
          <w:trHeight w:val="227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č. 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rFonts w:cs="Arial" w:ascii="Arial" w:hAnsi="Arial"/>
                <w:sz w:val="16"/>
                <w:szCs w:val="16"/>
              </w:rPr>
              <w:t xml:space="preserve"> / ms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 / ms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</w:t>
            </w:r>
          </w:p>
        </w:tc>
      </w:tr>
      <w:tr>
        <w:trPr>
          <w:trHeight w:val="227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Převodní charakteristika D/A převodník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Příloha 2 - </w:t>
      </w:r>
      <w:r>
        <w:rPr>
          <w:rFonts w:cs="Arial" w:ascii="Arial" w:hAnsi="Arial"/>
          <w:bCs/>
        </w:rPr>
        <w:t>Střídavý zesilovač s číslicově řízeným zesílením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Příloha 3 - </w:t>
      </w:r>
      <w:r>
        <w:rPr>
          <w:rFonts w:cs="Arial" w:ascii="Arial" w:hAnsi="Arial"/>
        </w:rPr>
        <w:t>Převodní charakteristika A/D převodní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4 - A/D převodník s postupnou aproxim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5 - </w:t>
      </w:r>
      <w:r>
        <w:rPr>
          <w:rFonts w:cs="Arial" w:ascii="Arial" w:hAnsi="Arial"/>
          <w:bCs/>
        </w:rPr>
        <w:t>A/D převodník s dvojnou integrac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evodní charakteristiku D/A převodníku jsme změřili bez problémů. Na rozsahu 0 až 10 voltů je chyba nuly 0,36%, chyba měřítka 0,001%, nelinearita 0,36%. Na rozsahu  -5 až 5 voltů je chyba nuly 0,77%, chyba měřítka 0,56% a nelinearita 0,87%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ba ustálení při frekvenci 100 kHz vstupního signálu je 1,72 µs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střídavého zesilovače jsme věděli, že jeho maximální zesílení je 10, tomu odpovídá číselná kombinace 255. Trojčlenkou jsme si vypočítali, že zesílení 7 odpovídá číselná kombinace 179 dekadicky. Tu jsem si převedli do osmičkové soustavy, protože zesílení bylo potřeba nastavit v tomto tvaru. Trojčlenkou jsme si vypočítali stejným postupem číselné kombinace pro různá předem zvolená zesílení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unkci zesilovače jsme ověřili na osciloskopu a byla správná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hodovací úrovně u A/D převodníky se nejméně lišili od teoretické hodnoty pro napětí na začátku rozsahu a nejvíce na konci rozsahu, což je patrné z grafu. Tomu také odpovídá chyba nuly 0,01% a chyba měřítka 1,3%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A/D převodníku s postupnou aproximací jsme zvolili  napětí odpovídající číslu 00110110 v binárním tvaru. Sériový výstup, status a signál generátoru  jsme zobrazily na osciloskopu. Je znázorněn v příloze 4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U integračního A/D převodníku odpovídá č.m.1 vstupnímu napětí 50 mV, č.m.2 napětí 100 mV a č.m.3 – 150 mV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ěření ve všech bodech proběhlo bez problémů.</w:t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2:01:00Z</dcterms:created>
  <dc:creator>Martin Zima</dc:creator>
  <dc:description/>
  <dc:language>en-US</dc:language>
  <cp:lastModifiedBy>Michal Trs</cp:lastModifiedBy>
  <dcterms:modified xsi:type="dcterms:W3CDTF">2002-04-01T17:30:00Z</dcterms:modified>
  <cp:revision>14</cp:revision>
  <dc:subject/>
  <dc:title/>
</cp:coreProperties>
</file>